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25.03.2019г.                                                                                                        № 34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ноября 2018 года № 87 «Об утверждении муниципальной целевой программы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Благоустройство территории» на 2019-2021 годы»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риложение к постановлению администрации Бжедуховского сельского поселения Белореченского района от 01ноября 2018 года № 87 «Об утверждении муниципальной  целевой программы</w:t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Благоустройство  территории" на 2019-2021 годы»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tbl>
      <w:tblPr>
        <w:tblW w:w="1013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 25.03. 2019 № 34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ИЗМЕНЕН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устройство территории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» </w:t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на  2019-2021 годы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360" w:right="9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414141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i/>
          <w:color w:val="414141"/>
          <w:sz w:val="28"/>
          <w:szCs w:val="28"/>
        </w:rPr>
        <w:t xml:space="preserve">В муниципальной целевой программе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«Благоустройство территории</w:t>
      </w: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 xml:space="preserve">»  </w:t>
      </w:r>
    </w:p>
    <w:p>
      <w:pPr>
        <w:pStyle w:val="Normal"/>
        <w:shd w:fill="FFFFFF" w:val="clear"/>
        <w:spacing w:before="0" w:after="0"/>
        <w:ind w:left="-360" w:right="98" w:hanging="0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на  2019-2021 годы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98" w:hanging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9 год– 901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–445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–445,0 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Позицию «Перечень основных мероприятий муниципальной программы «Благоустройство территории» на 2019-2021 годы изложить в новой редакции: </w:t>
      </w:r>
    </w:p>
    <w:p>
      <w:pPr>
        <w:pStyle w:val="Normal"/>
        <w:spacing w:before="0" w:after="0"/>
        <w:ind w:left="-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64"/>
        <w:gridCol w:w="1701"/>
        <w:gridCol w:w="1134"/>
        <w:gridCol w:w="851"/>
        <w:gridCol w:w="850"/>
        <w:gridCol w:w="851"/>
        <w:gridCol w:w="1417"/>
        <w:gridCol w:w="1418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;Times New Roman" w:hAnsi="Times New Roman;Times New Roman" w:cs="Times New Roman;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41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w="11906" w:h="16838"/>
          <w:pgMar w:left="1021" w:right="424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cc"/>
    <w:family w:val="swiss"/>
    <w:pitch w:val="variable"/>
  </w:font>
  <w:font w:name="Courier New">
    <w:altName w:val="CourierPS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414141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;Century Gothic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;Century Gothic" w:hAnsi="Calibri;Century Gothic" w:eastAsia="Calibri;Century Gothic" w:cs="Calibri;Century Gothic"/>
      <w:lang w:val="en-US" w:bidi="ar-SA"/>
    </w:rPr>
  </w:style>
  <w:style w:type="character" w:styleId="Style15">
    <w:name w:val="Тема примечания Знак"/>
    <w:qFormat/>
    <w:rPr>
      <w:rFonts w:ascii="Calibri;Century Gothic" w:hAnsi="Calibri;Century Gothic" w:eastAsia="Calibri;Century Gothic" w:cs="Calibri;Century Gothic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;Century Gothic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;Century Gothic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Century Gothic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;Century Gothic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Microsoft Sans Serif" w:hAnsi="Arial;Microsoft Sans Serif" w:eastAsia="Times New Roman;Times New Roman" w:cs="Arial;Microsoft Sans Serif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Microsoft Sans Serif" w:hAnsi="Arial;Microsoft Sans Serif" w:cs="Arial;Microsoft Sans Serif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Microsoft Sans Serif" w:hAnsi="Arial;Microsoft Sans Serif" w:cs="Arial;Microsoft Sans Serif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PS" w:hAnsi="Courier New;CourierPS" w:eastAsia="Times New Roman;Times New Roman" w:cs="Courier New;CourierPS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PS" w:hAnsi="Courier New;CourierPS" w:cs="Courier New;CourierPS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9-03-25T10:43:00Z</cp:lastPrinted>
  <dcterms:modified xsi:type="dcterms:W3CDTF">2019-03-25T08:56:00Z</dcterms:modified>
  <cp:revision>52</cp:revision>
  <dc:subject/>
  <dc:title/>
</cp:coreProperties>
</file>